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Ib1v4NW/nBPn96KLLkU7WttlvdITeBIo8N2xlue3KA8UdO7oTHeX4t1h+Dv9IlhxfLtlos
XF0Q9pXMaPgtHajnS9T94hZGEAz80vA0+GgiFj13R88vQLHLtFQFreASDW4xQ1x0TXYVp/4t
b7uLXiLFrueLVAuNyYo4CEsC8EB5iVNzz9Sc7TEDMQCL+szA1ioeTy9lOLWFOoMK3q5Jh4Yv
oJYiBjahqiVIAQ5aSZ</vt:lpwstr>
  </property>
  <property fmtid="{D5CDD505-2E9C-101B-9397-08002B2CF9AE}" pid="3" name="_2015_ms_pID_7253431">
    <vt:lpwstr>FEeA/Gv5iFUpuRUtcSnRQ7Vf3iuWH6eKLEHcX3R6BP1LPbG2Wdnpcz
8iv21+FnUOiqE8Z6UNe3Ppy7Adyg/nJxxwEWy032Es1tRSBS5QbdoCsirltER7ALdA4BUMJW
/4HosgnVCdAf0e0fa67+y4KYmDG3p60sHPzHpTXrToNzxsYzzjucU3cAH2vU97RnbqOpTWmA
7k2dStA0VvCyagnoQOeNDoGf75flgm2Ek0tG</vt:lpwstr>
  </property>
  <property fmtid="{D5CDD505-2E9C-101B-9397-08002B2CF9AE}" pid="4" name="_2015_ms_pID_7253431_00">
    <vt:lpwstr>_2015_ms_pID_7253431</vt:lpwstr>
  </property>
  <property fmtid="{D5CDD505-2E9C-101B-9397-08002B2CF9AE}" pid="5" name="_2015_ms_pID_7253432">
    <vt:lpwstr>VvqyfFsbPAiCK3P33sLlbOh/GlMHqlsPsaKd
YixRutvSfDCE1cs53VfUJj3oa/FPIXbGm1i6hBSDDe0CDZ3C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